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38"/>
          <w:szCs w:val="38"/>
        </w:rPr>
        <w:t xml:space="preserve">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80"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I YEAR B.PHARM-II SEMESTER – R16, R 17  REGULATION- REGULAR/SUPPLEMENTARY EXAMINATIONS NOV/DEC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0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16"/>
              </w:rPr>
              <w:t>DATE , DAY AND SESSION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</w:tr>
      <w:tr>
        <w:trPr>
          <w:trHeight w:val="10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  FN: 10.30 AM to 12.3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OCHEMISTRY</w:t>
            </w:r>
          </w:p>
        </w:tc>
      </w:tr>
      <w:tr>
        <w:trPr>
          <w:trHeight w:val="10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-12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  FN: 10.30 AM to 12.3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MICROBILOG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 22-10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900" w:hanging="19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ii). EVEN IF GOVERNMENT DECLARES HOLIDAY ON ANY OF THE ABOVE DATES.THE EXAMINATIONS SHALL BE CONDUCTED AS USUAL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20-03-10T15:36:00Z</cp:lastPrinted>
  <dcterms:modified xsi:type="dcterms:W3CDTF">2020-10-31T07:58:00Z</dcterms:modified>
  <cp:revision>53</cp:revision>
  <dc:subject/>
  <dc:title/>
</cp:coreProperties>
</file>